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9.12.2015  № 1003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8"/>
          <w:szCs w:val="24"/>
        </w:rPr>
        <w:t>от __________2017 №____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емонт автомобильных дорог и искусственных сооружен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щность, км, пог.метров, кв.метро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питальные вложения в действующих ценах, тыс.рублей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грыз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грыз – Красный Бор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енбаево – Старое Сляково – Черно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0+310 – км 42+31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700,97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грыз – Красный Бор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лауши (2 этап)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4700,97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знака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ктюбинский – Алферовка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+515 – км 6+065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96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895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: км 2+515 – км 4+475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льметьевск – Азнакае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82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03,77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8+200 – 46+02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.Мелля на участ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+576 автодороги «Нижняя Мактама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ктюбинский» – Нижнее Якеево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,9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040,45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5539,22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суба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еку Киреметь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.Нижняя Баланда на автодорог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истополь – Аксубаево – Нурлат, км 72+21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,1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7536,77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</w:t>
      </w:r>
      <w:r>
        <w:rPr/>
        <w:t>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ксубаево – Емелькино»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06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7345,32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6+700 – км 24+1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Чистополь – Аксубаево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урлат» – Урмандее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1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97,18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6+1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Чистополь – Аксубаево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урлат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65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9553,25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62+000 – 69+657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едение в нормативное состоя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аршрута «Кривоозерки – Н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лександровка – Нижняя Баланда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18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859,62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71892,16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аныш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ктаныш – Поисево» – Буляк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+800 – км 5+1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ккузово – Михайловка – Чишма, участок Аккузово – Михайловка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32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032,54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ходный тип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ктаныш – Поисе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85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0193,08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9+904 – 37+76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</w:t>
      </w:r>
      <w:r>
        <w:rPr/>
        <w:t>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ул.Партизана Уразаева в с.Поисев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53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81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16035,62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ексе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лексеевское – Высокий Колок» – Базяково – Тукай, км 0+000 – км 3+600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7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268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 км 0+000 – км 2+70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</w:t>
      </w:r>
      <w:r>
        <w:rPr/>
        <w:t>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лексеевское – Билярск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739,97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5+000 – 31+059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илярск – Святой Ключ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788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345,819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</w:t>
      </w:r>
      <w:r>
        <w:rPr/>
        <w:t>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8353,79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ьке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Нижнее Алькее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увашское Бурнаево – Верхне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лчурино» – Старая Хурада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691,92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лексеевское – Высо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лок, км 49+600 – км 55+76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1 этап км 49+600 – км 52+780)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404,00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74095,92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ьметь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узайкино – Нурла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+370 – км 9+45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61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4574,04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7+300 – км 9+450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,15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9699,043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I этап, км 4+370 – км 5+83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46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4875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Набережные Челны – Заинск – Альметьевск (слева) км 81+400 – км 86+651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25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825,84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: км 85+288 – км 86+651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363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2570,977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I этап: км 81+400 – км 85+288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,888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8254,87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</w:t>
      </w:r>
      <w:r>
        <w:rPr/>
        <w:t>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25399,89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аст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зань – Ульяновск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арое Барышево – Камское Устье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льмендерово – Малые Болгояры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5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107,95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8+170 – 12+4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пастово – Табар-Черки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48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5005,73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5+48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</w:t>
      </w:r>
      <w:r>
        <w:rPr/>
        <w:t>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участка автодороги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л.Дачная в п.Карату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лебоприемного пункт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6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762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3875,68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рск – Сиза» – Новое Чурилин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38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044,73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рск – Тюлячи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43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3877,71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3+5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тарый Кинер – Старый Ашит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844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731,44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0+844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</w:t>
      </w:r>
      <w:r>
        <w:rPr/>
        <w:t>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с.Наласа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95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085,13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подъездной автомоби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роги к школе в с.Сиз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337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73076,02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н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рск – Большая Атня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51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263,33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1+005 – км 33+51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4263,33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вл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Исергапово – Кзыл-Я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209 – км 6+624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41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4765,30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3+564 – км 6+624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,06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9610,996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I этап, км 0+209 – км 3+564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,355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5154,30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</w:t>
      </w:r>
      <w:r>
        <w:rPr/>
        <w:t>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зань – Оренбург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митриевка – Поповк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+430 – км 8+928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24765,30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лта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Балтаси – Атня» – Бурбаш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лан, км 0+000 – км 4+34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34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3230,88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ардыган – Старая Салаусь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19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928,55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>
          <w:trHeight w:val="726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редний Кушкет – Янгуло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 участке Средний Кушкет – Старый Кушкет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96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653,10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17812,54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гульм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азаровка – Татарска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ымская, км 23+275 – км 25+454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92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89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23+275 – км 24+195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угульма – Азнакае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47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214,40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+525 – км 10+0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угульма – Ураль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9+750 – км 12+38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4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850,25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10+340 – км 12+38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</w:t>
      </w:r>
      <w:r>
        <w:rPr/>
        <w:t>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учей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ой дороге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» – Победа», км 4+643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,72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039,194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21993,85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ик-Утеево – Каменный Брод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78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5+78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</w:t>
      </w:r>
      <w:r>
        <w:rPr/>
        <w:t>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Буинск – Яльчики» – Но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чкабы – Кыр-Тавгельди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+950 – км 4+45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5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892,96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9892,96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хнеусло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зань – Ульяновск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болевское, км 8+200 – 11+2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0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4026,40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ая дорога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льяновск» – Камское Устье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3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6895,53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5+200 – 22+5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10921,94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ого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ход д.Яшь Кеч и с.Каймары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799,85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2+97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орожно-уличной сети в с.Шигали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5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57,31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еку Ашит на автомобильной дороге «Алат – Казаклар», км 2+388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,41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177,21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</w:t>
      </w:r>
      <w:r>
        <w:rPr/>
        <w:t>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8134,37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ожжа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Старое Дрожжаное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ракитян» – Шланга,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,9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4687,288  </w:t>
            </w:r>
          </w:p>
        </w:tc>
      </w:tr>
      <w:tr>
        <w:trPr>
          <w:trHeight w:val="750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6+2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, км 0+000 – км 5+580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,58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7027,895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6+200 – км 9+55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,35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7659,39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тарое Дрожжаное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атарские Шатрашаны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8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1285,96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600 – км 6+6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,00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7505,974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1+000 – км 13+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11+000 – 12+80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80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3779,99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25973,25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лабуж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М-7 «Волга» – Костенеево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тловка, км 0+000 – км 2+1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1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457,36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</w:t>
      </w:r>
      <w:r>
        <w:rPr/>
        <w:t>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Яковлево – Старая Анзирка – Бессониха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68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449,57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питальный ремонт автодороги Елабуга – Лекарево – Большие Армал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193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95099,94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Заинск – Бухарай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5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687,27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1+204 – км 22+704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Набережные Челны – Заинск – Альметьевск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6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145,086  </w:t>
            </w:r>
          </w:p>
        </w:tc>
      </w:tr>
      <w:tr>
        <w:trPr>
          <w:trHeight w:val="825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2+000 – км 34+2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, км 32+000 – км 33+630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63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3145,086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2+000 – км 35+25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2 этап, км 33+630 – км 35+256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5000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3832,36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еленодоль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ольшие Ключи – Уразл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654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510,50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2+500, км 5+898 – км 6+1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0+000 – км 1+654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</w:t>
      </w:r>
      <w:r>
        <w:rPr/>
        <w:t>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 Нижние Вязовые – станц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лбаба, км 27+137 – 29+25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11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360,924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ольшие Ачасыры – Малы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часыры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62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383,87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с.Татарское Исламов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18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441,19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3696,49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йбиц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ратун – Черемшан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ольшое Подберезье» на участк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ремшан – Большое Подберезье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40,79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6+145 – км 38+14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ратун – Черемшан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ольшое Подберезье» на участ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ремшан – Большое Подберезь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2+140 – 24+800, км 24+800 – 28+000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д.Каргала (1 этап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ратун – Черемшан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ольшое Подберезье» на участ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ремшан – Большое Подберезье, к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2+140 – 24+800, км 24+800 – 28+000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д.Каргала (2 этап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83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780,09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94920,88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мско-Усть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Уланово – Теньки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20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0997,30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7+200 – км 9+200 (1 этап)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0,875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9772,259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+000 – км 7+2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,33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31225,04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Тетюши – Камское Устье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68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0405,86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6+700 – км 22+38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</w:t>
      </w:r>
      <w:r>
        <w:rPr/>
        <w:t>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41403,16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кмо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овхоз Ныртинский – Туркаш – Новая Чабья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54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7765,31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Люга-совхоз «Ныртинский»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618,38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8+350 – км 9+680, км 14+100 – км 15+1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 км 8+350 – км 9+3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4+100 – км 14+81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27383,70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иш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————————————————</w:t>
      </w:r>
      <w:r>
        <w:rPr/>
        <w:t>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г.Лаише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73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3354,03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7+8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азань – Оренбург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Казань – Боровое Матюшино»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95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еформационных шв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</w:t>
      </w:r>
      <w:r>
        <w:rPr/>
        <w:t>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Именьково – Меретяки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2,90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щебеноч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д.Емельянов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17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307,81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с.Столбище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924,13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560 – км 1+792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</w:t>
      </w:r>
      <w:r>
        <w:rPr/>
        <w:t>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20958,88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ниного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тарое Шугурово – Зелена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оща – Клявлино, км 5+980 – км 8+72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74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775,06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участок, км 5+980 – км 7+700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72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8459,061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2 участок, км 7+700 – км 8+72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02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7316,00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льметьевск – Лениногорск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0+749 – 34+1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99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85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32+109 – км 34+10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>
          <w:trHeight w:val="717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ичуй – Кузьминов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3+749 – км 25+5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28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925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24+219 – км 25+50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</w:t>
      </w:r>
      <w:r>
        <w:rPr/>
        <w:t>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орожно-уличной сети г.Лениногорс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412,26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.Камышлу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ой дороге Лениногорск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рабаш, км 1+13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,5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807,09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80769,42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мадыш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тодорога «Мамадыш – Кукмор» – Кляуш – Шадчи, км 0+000 – км 2+0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675,08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Мамадыш – Кукмор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Ямашево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8284,32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Мамадыш – Тюлячи, участок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шкеево – Васильев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42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584,27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подъездной автодороги к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.совхоза «Пятилетка»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347,5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ходный тип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69891,17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нделе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орожно-уличной сет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.Менделеевск (2 этап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1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932,30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еку Той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астке км 2+186 автодороги Подъезд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. Менделеевск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,6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595,104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ул.Гунина г.Менделеевс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86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882,64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8410,04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нзел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Мензелинск – Рус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ран – Тогашево – Кузембетьево»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асток Наратлы-Кичу – Кадряков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173,18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М-7 «Волга» – Новый Мелькен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1173,18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слюм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ктаныш – Муслюмо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32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8520,97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60+883 – км 61+923, км 66+435 – км 69+715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,32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8520,977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69+715 – км 73+71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0000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тодорога Муслюмово – Старое Саитово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асток Семяково – Старое Саитово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1734,13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Актаныш – Муслюмово» – Бикмес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0+532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53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7,07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>
          <w:trHeight w:val="1014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Актаныш – Муслюмово» – Новые Усы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ое Сафарово – Баюково км 0+730 – км 2+900, км 9+100 – км 10+080,км 15+740 – км 20+46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,87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909,65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Муслюмово – Стар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итово» – Кряш Шуран км 0+050 – км 4+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9+400 – км 13+6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,3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52,97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ктаныш – Муслюмово – Стара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мыловка км 2+000 – км 4+5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5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48,32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-7 «Волга» – Старое Айманово – Октя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8+580 – км 12+2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62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86,62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ъезд к д.Старый Чекм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0+8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8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78,45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>
          <w:trHeight w:val="774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ъезд к с.Новые Усы км 0+000 – км 1+3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+640 – км 3+15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8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66,88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40105,11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некам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Шереметьевка – Кармалы» – Ош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0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Заинск – Верхняя Уратьма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ереметьевк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39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56,65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3+258 – км 16+79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, км 13+258 – км 15+648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иквидация последствий оползн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ынос коммуникаций на автодорог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Шереметьевка – Карамалы» – Кулмакса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78,72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иквидация последствий оползня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х Чистополь – Нижнекамск 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ъезд пгт.Камские Поляны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286,90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воровы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.Нижнекамс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83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51122,28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ошешм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Новошешминск – «Шереметьевка – Кармалы»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12+5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, км 0+000 – км 0+800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зеево – Черемшан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ентала» – Красный Октябрь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опоселенная Лебедка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6887,84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ходный тип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Азеево – Черемшан – Шентал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5104,84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2+711 – 18+801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Новошешминск – Чувашска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боксарк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6648,77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6+400 – км 21+5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ъезд с.Новошешминск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1646,89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3+152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.Секинесь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селка совхоза «Красный Октябрь»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ой дороге Азее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ремшан – Шентала – Красный Октябрь – Новопоселенная Лебедка, км 2+01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5,0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885,549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еку Шеш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ой дороге «Объезд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с.Новошешминск», км 2+776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1,27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98,17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05472,06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рлат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 Базарные Матаки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амыково – Черебатырово, участок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ая Амзя – Черебатыров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5439,73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узайкино – Нурла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93+100 – км 94+6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04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9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93+100 – км 94+143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суходол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.Русская Менча на автодорог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истополь – Аксубаево – Нурлат, км 105+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,1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625,84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п.Тукай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8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991,59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40957,18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стре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едение в нормативное состоя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рожно-уличной сети с.Тагашев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27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155,10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ъезд с автодороги М-7 «Волга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агашево в сторону с.Арышхазды 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ачных поселков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11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3430,24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0585,34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ыбно-Слоб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М-7 «Волга» – Кутлу Букаш – Рыбная Слобода» – Троицкий Урай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ремячка, км 0+000 – км 2+55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5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3086,25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Рыбная Слобода – Янчиков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1 этап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93086,25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б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с.Нижние Шитцы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4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1+7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рск – Тюлячи» – Большой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инар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9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056,33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огатые Сабы – Лесхоз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69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339,14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4+445 – км 16+13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азань – Шемордан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,20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578,55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90+400 – 98+607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орожно-уличной сети с.Мингер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36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858,66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еку Сабинка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.Сатышево на автодороге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емордан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,0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499,81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43732,49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рма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Джалиль – Сарманово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0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628,90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 уч.: км 19+350 – км 21+4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 уч.: км 6+450 – км 8+31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9628,90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ас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тодорога «Базарные Матаки – Болгар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7+400 – км 31+448, км 31+448 – км 38+155, км 43+500 – км 44+500. Ремонт моста через р.Наясол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154,33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Базарные Матаки – Болгар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9192,15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50+000 – 61+6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Алексеевское – Высокий Колок» – Базяково – Тукай, км 18+916 – км 23+947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03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866,509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Базарные Матаки-Болгар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7+400 – км 31+448, км 31+448 – км 38+155, км 43+500 – км 44+50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.Бездн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0,7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673,58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61886,58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тюш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иять – Кугальня – Тоншерма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434,59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Тетюши – Камское Усть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+300 – км 11+80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7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588,58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3 этап км 7+780 – км 9+855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 стрелковому стенду в г.Тетюши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24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356,57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4379,75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ка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Набережные Челны – Сарманово»,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6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443,59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+920 – км 5+52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6443,59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ремша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Кузайкино – Нурлат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ремшан, км 6+780 – км 13+765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68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854,94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 км 11+545 – км 13+765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,22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9348,354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I этап, км 10+085 – км 11+545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46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4506,58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Лениногорск – Черемшан»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ндреевк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,89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4325,86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4+7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2+138 – км 4+710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,572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7766,124   </w:t>
            </w:r>
          </w:p>
        </w:tc>
      </w:tr>
      <w:tr>
        <w:trPr>
          <w:trHeight w:val="663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4+7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I этап, км 0+000 – км 2+138)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,138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3729,992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8+525 – 13+706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,181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2829,74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Кузайкино – Нурла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2+725 – км 26+355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93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6814,40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24+420 – км 26+355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ая дорога Азеево – Черемшан – Шентала, км 65+040 – км 67+04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67+930 – км 69+43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5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710,96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с.Туйметкин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8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016,47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35722,64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тополь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«Чистополь – Нижнекамск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Юлдуз, км 0+000 – км 1+218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218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878,90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Чистополь – Аксубаево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урлат – Чувашская Чебоксарка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2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138,03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13+100 – 16+3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Чистополь – Аксубаево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урлат, км 5+305 – км 8+305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7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9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5+305 – км 7+035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Чистополь – Нижнекам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м 4+561 – км 4+712, км 4+823 – км 6+000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0+537 – км 21+774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414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83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I этап, км 4+823 – км 6+0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20+537 – км 21+774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д.Уракчи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62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96,23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 к с.Чистопольские Выселки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97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763,34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0+000 – км 1+972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а через реку Ерыкла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.Змеево на автодороге Чистопо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улдырь – Четырчи, км 2+142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5,2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282,85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22789,37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таз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Верхнее Стярле – Каразерик – Уруссу,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79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2327,942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0+039 – км 44+969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,930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1494,126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4+969 – км 46+83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861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833,81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дорога Ютаза – Янга – Ю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3+091 – км 5+121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9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92227,94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дороги г.Каза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автодорог г.Казани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01009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автодороги от ул.Осиновская д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утепровода на ул.Тэцевская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91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8606,26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автодороги по ул.Набережной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473,27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ул.Революцион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л.Молодогвардейская, ул.Лейтена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расикова от Дворца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железнодорожников до ул.Ферганска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662,74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автодорогам г.Казан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51751,271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ие райо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изношенных покрытий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8,89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3687,28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я по обеспеч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зопасности дорожного движени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стах концентрации ДТП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682,50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устройство участков улично-дорож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ети барьерными ограждениями, в т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исле разделяющими встр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ия движен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4794,04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водопропускных труб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9117,59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дорожно-уличной се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селенных пунктов Республик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атарстан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,781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94421,76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ходный тип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существующей дорожно-улич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ети с асфальтобетонным покрыт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селенных пунктов Республ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атарстан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,798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94207,78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поверхностной обработки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,11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941,079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подъездов к фермерск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озяйствам и животноводческим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плексам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,74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8823,98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,773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5120,530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цементно-бетонное покрытие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4,969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63703,457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емейные фермы и животновод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плекс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0000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прочим районам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953676,04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 по Республике Татар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том числе: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2,378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237833,023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ходный тип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4,10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06689,65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асфальтобетон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6,85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61950,56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щебеноч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2,90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гравийного покрыт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,50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85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я по безопасности дорожног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вижен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682,50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таллическое барьерное ограждение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4794,04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верхностная обработ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,11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941,07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едение в нормативное состояние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45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014,72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автодорог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2,37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59050,50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водопропускных труб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9117,59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монт мост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6,7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8615,98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емейные фермы и животноводческ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плекс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0,000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ментно-бетонное покрытие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,96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3703,45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сег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237833,02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 xml:space="preserve"> </w:t>
    </w:r>
  </w:p>
  <w:tbl>
    <w:tblPr>
      <w:tblW w:w="1050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00"/>
      <w:gridCol w:w="2500"/>
      <w:gridCol w:w="2000"/>
    </w:tblGrid>
    <w:tr>
      <w:trPr/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5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20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9:00Z</dcterms:created>
  <dc:creator>Асадуллина Алина</dc:creator>
  <dc:description/>
  <dc:language>en-US</dc:language>
  <cp:lastModifiedBy>Зиганшина Розалия Султановна</cp:lastModifiedBy>
  <dcterms:modified xsi:type="dcterms:W3CDTF">2017-09-28T05:39:00Z</dcterms:modified>
  <cp:revision>2</cp:revision>
  <dc:subject/>
  <dc:title/>
</cp:coreProperties>
</file>