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9.12.2015  № 1003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4"/>
        </w:rPr>
        <w:t>от _________2017 №_____)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троительство, реконструкция автомобильных дорог и мостовых сооружен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щность, км, пог.метров, кв.метр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питальные вложения в действующих ценах, тыс.рублей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екс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стовой переход через реку Каму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Сорочьи Горы на автомоби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роге Казань – Чистополь – Бугульма – Оренбург (второй пусковой комплек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-ой очереди строительства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1623,82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1623,82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ьк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Базарные Матаки – Мамыково, км 10+886 – км 14+56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62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72,22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а через реку Акт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с.Базарные Матаки на автомоби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роге «Алексеевское – Высокий Кол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м 44+911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4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9172,22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а через р.Ашит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Мамся на автомобильной дороге Арск – граница Республики Марий Эл, км 32+06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,55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625,70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</w:t>
      </w:r>
      <w:r>
        <w:rPr/>
        <w:t>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625,70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н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Коморгузя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ая Юльба (1 этап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014,7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9014,77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хнеусло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агоустройство территории рекреацио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она Особой экономической зоны «Иннополис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 прилегающей территори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рхнеуслонском муниципальном райо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спублики Татарстан 2 очеред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шеходная артерия в жил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икрорайоне 1-го пускового комплекс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9641,63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</w:t>
      </w:r>
      <w:r>
        <w:rPr/>
        <w:t>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осстановление берегоукрепи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ооружений на реке Свия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акарьевского монастыр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22,00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6863,63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а через р.Лес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й в с.Новоспасск на автомоби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роге «Заинск – Бухарай» – Урсае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льметьевск» – Старый Бусеряк, км 0+375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,52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648,31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моста через р.Налимку 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.Налим на автомобильной доро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Подъезд к д.Налим», км 3+08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,284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806,10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</w:t>
      </w:r>
      <w:r>
        <w:rPr/>
        <w:t>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8454,41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еленодоль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и реконструк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дорог в государственном истори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рхитектурном и художественном музе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поведнике «Остров-град Свияжск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ъездная дорога к причалу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24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887,23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путепровода чер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железную дорогу на 758 км стан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еленый Дол в г. Зеленодольске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0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5538,99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28426,23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мско-Усть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регоукрепление р.Вол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.п.Камское Устье на участке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л.Кооперативная – от ул.Ленина д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центральной части р.п.Камское Усть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Южной Околиц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2549,98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</w:t>
      </w:r>
      <w:r>
        <w:rPr/>
        <w:t>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2549,98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ниногор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Стар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угурово – Зеленая Роща – Клявлино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49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746,76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а через реку Степной З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с.Старая Письмянк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«Бугульм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ениногорск», км 6+890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9746,765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деле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Елабуг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жевск» – Ново-Менделее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имический завод (2 этап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,44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406,45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406,45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зе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М-7 «Волга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ое Айманово – Атрякле – Калтаково – Филимоновка», участок «Калтаково – Филимоновка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746,64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</w:t>
      </w:r>
      <w:r>
        <w:rPr/>
        <w:t>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М-7 «Волга»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овое Айманово – Атрякле – Калтаково – Филимоновка, участок Чупаево – Атрякле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9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168,18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1914,824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слюм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Верх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абын – Тогашево»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4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478,132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</w:t>
      </w:r>
      <w:r>
        <w:rPr/>
        <w:t>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Муслюмов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арое Саитово» – Туруш (I очередь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20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987,44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моста через реку Казанчиха у с.Новые Усы на участке км 1+300 автодороги Подъезд к с.Новые Ус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,22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665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00130,572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рлат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а через ре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иклинка у с.Русское Богдашки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втомобильной дороге «Кузайкин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урлат», км 79+62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0000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б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моста через реку Меш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 автомобильной дороге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емордан», км 107+133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77,49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9077,497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рма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дороги «Обход с.Сарманово»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000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75000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ка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Набереж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елны – Сарманово, участок км 6,5 – км 13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,823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9241,40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9241,40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юля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Шемордан» – Ямбула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асток км 2+000 – км 4+000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7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615,723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9615,723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тополь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Чистопо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ижнекамск, участок км 24 – км 26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стом через реку Толкишк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,8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7295,57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Казан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енбург» – Кубассы – Байтеряково (1 этап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,04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636,32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автомобильных дорог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еверо-восточном районе г.Чистоп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дорога «ул.Мира – п.Малые реки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рога по проспекту Юбилейный, доро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п.Малые реки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,03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3253,91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район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15185,816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дороги г.Каза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агоустройство прилега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ерриторий автодорог в г.Казани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0591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автодорогам г.Казан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30591,00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дороги г.Набережные Чел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автодороги «Проспек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улман» в г.Набережные Челн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,31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7634,87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автодорогам г.Набережные Челны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67634,870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ие работы 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искусственного освещен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5073,799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прочим работам и услугам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55073,799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ие райо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обеспе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зопасности дорожного движени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стах концентрации ДТП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771,648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ановка остановочных павильон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293,335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транспор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зопасности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55,88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вод земель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9,957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ранспортная развязка в районе пересечения путепровода железнодорожных путей аэроэкспресса «Казань – Аэропорт» и авто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Казань – Боровое Матюшино» с организацией заездов и выездов Жилых комплексов «Южный парк» (кадастровый номер 16:24:150302:119), «Времена года» (кадастровый но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6:24:150302:120), «Станция Юбилейная» (кадастровый номер 16:24:150302:118) (2 этап)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794,841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==================================================================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 по прочим районам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15315,668  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 по Республике Татарст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———————————————————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и реконструкция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том числе: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,219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285665,196  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регоукрепительные работы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771,98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безопасности дорожног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вижен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771,64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я по транспортной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зопасности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55,88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вод земель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9,957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,947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6729,748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конструкция мост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5,075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7674,026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272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7592,39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мост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,506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5172,424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оительство путепровод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0,000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5538,993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ановка остановочных павильонов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293,335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тройство искусственного освещени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55073,799  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стройство шумозащитных экранов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–      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0591,000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500"/>
        <w:gridCol w:w="2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сего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–       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85665,196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 xml:space="preserve"> </w:t>
    </w:r>
  </w:p>
  <w:tbl>
    <w:tblPr>
      <w:tblW w:w="1050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00"/>
      <w:gridCol w:w="2500"/>
      <w:gridCol w:w="2000"/>
    </w:tblGrid>
    <w:tr>
      <w:trPr/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5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0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8:00Z</dcterms:created>
  <dc:creator>Асадуллина Алина</dc:creator>
  <dc:description/>
  <dc:language>en-US</dc:language>
  <cp:lastModifiedBy>Зиганшина Розалия Султановна</cp:lastModifiedBy>
  <dcterms:modified xsi:type="dcterms:W3CDTF">2017-09-28T05:38:00Z</dcterms:modified>
  <cp:revision>2</cp:revision>
  <dc:subject/>
  <dc:title/>
</cp:coreProperties>
</file>