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тверждена постановлением</w:t>
      </w:r>
    </w:p>
    <w:p>
      <w:pPr>
        <w:pStyle w:val="Normal"/>
        <w:widowControl w:val="false"/>
        <w:autoSpaceDE w:val="false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бинета Министров</w:t>
      </w:r>
    </w:p>
    <w:p>
      <w:pPr>
        <w:pStyle w:val="Normal"/>
        <w:widowControl w:val="false"/>
        <w:autoSpaceDE w:val="false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еспублики Татарстан</w:t>
      </w:r>
    </w:p>
    <w:p>
      <w:pPr>
        <w:pStyle w:val="Normal"/>
        <w:widowControl w:val="false"/>
        <w:autoSpaceDE w:val="false"/>
        <w:spacing w:lineRule="auto" w:line="240" w:before="0" w:after="0"/>
        <w:ind w:left="6237" w:hanging="0"/>
        <w:rPr/>
      </w:pPr>
      <w:r>
        <w:rPr>
          <w:rFonts w:cs="Times New Roman" w:ascii="Times New Roman" w:hAnsi="Times New Roman"/>
          <w:sz w:val="28"/>
          <w:szCs w:val="24"/>
        </w:rPr>
        <w:t>от 29.12.2015  № 1003</w:t>
      </w:r>
    </w:p>
    <w:p>
      <w:pPr>
        <w:pStyle w:val="Normal"/>
        <w:widowControl w:val="false"/>
        <w:autoSpaceDE w:val="false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в редакции постановления</w:t>
      </w:r>
    </w:p>
    <w:p>
      <w:pPr>
        <w:pStyle w:val="Normal"/>
        <w:widowControl w:val="false"/>
        <w:autoSpaceDE w:val="false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бинета Министров</w:t>
      </w:r>
    </w:p>
    <w:p>
      <w:pPr>
        <w:pStyle w:val="Normal"/>
        <w:widowControl w:val="false"/>
        <w:autoSpaceDE w:val="false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еспублики Татарстан</w:t>
      </w:r>
    </w:p>
    <w:p>
      <w:pPr>
        <w:pStyle w:val="Normal"/>
        <w:widowControl w:val="false"/>
        <w:autoSpaceDE w:val="false"/>
        <w:spacing w:lineRule="auto" w:line="240" w:before="0" w:after="0"/>
        <w:ind w:firstLine="6237"/>
        <w:rPr/>
      </w:pPr>
      <w:r>
        <w:rPr>
          <w:rFonts w:cs="Times New Roman" w:ascii="Times New Roman" w:hAnsi="Times New Roman"/>
          <w:sz w:val="28"/>
          <w:szCs w:val="24"/>
        </w:rPr>
        <w:t>от _______2017  №_____)</w:t>
      </w:r>
    </w:p>
    <w:p>
      <w:pPr>
        <w:pStyle w:val="Normal"/>
        <w:widowControl w:val="false"/>
        <w:autoSpaceDE w:val="false"/>
        <w:spacing w:lineRule="auto" w:line="240" w:before="0" w:after="0"/>
        <w:ind w:firstLine="6237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дпрограм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Строительство, реконструкция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105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аименование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Мощность, км, пог.метров, кв.метров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апитальные вложения в действующих ценах, тыс.рублей</w:t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ктаныш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———————————————————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Строительство автодороги М-7 «Волга» – Шайчурино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,650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1846,614 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того по району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–        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31846,614  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>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пастов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———————————————————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Строительство автодороги «Подъезд 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д.Новопоселенное Ишеево»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,922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6159,628 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того по району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–        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56159,628  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р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———————————————————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Реконструкция автодороги «Казань 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Малмыж» – Ашабаш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,240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9487,826 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>===========================================</w:t>
      </w:r>
      <w:r>
        <w:rPr/>
        <w:t>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того по району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–        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39487,826  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тнин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———————————————————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Строительство автодороги Коморгузя 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Новая Юльба (2 этап)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,500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69593,650 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того по району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–        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69593,650  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уин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———————————————————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Строительство автодороги Подъезд 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д.Малая Буинка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,219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62276,606 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того по району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–        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62276,606  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сокогор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——————————————</w:t>
      </w:r>
      <w:r>
        <w:rPr/>
        <w:t>—————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Строительство автодороги «Подъезд 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д.Берли»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,640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0513,932 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того по району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–        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30513,932  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ин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———————————————————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Реконструкция автодороги «Заинск 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ухарево» – Старое Пальчиково – Бур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Сарай, участок Старое Пальчиково 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Буре-Сарай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,260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76345,493 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того по району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–        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76345,493  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амадыш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———————————————————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Строительство автодороги «М-7 «Волга» – Соколка» – Верхний Секинесь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8,268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38710,806 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того по району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–        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138710,806  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ензелин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———————————————————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Реконструкция автодороги М-7 «Волга» – Топасево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6,500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56009,272 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того по району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–        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156009,272  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урлат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———————————————————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Строительство автодороги «Базарные Матаки – Мамыково» – Черебатырово» – Кзыл Юл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,840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10771,385 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того по району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–        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110771,385  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абин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———————————————————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Реконструкция автодороги «Мамадыш 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Тюлячи» – Елышево – Нижние Шитцы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6,185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5898,170 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того по району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–        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35898,170  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того по Республике Татарста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———————————————————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Строительство и реконструкция, в том числе: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3,224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807613,382   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реконструкция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9,185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07740,761  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троительство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4,039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99872,621 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–––––––––––––––––––––––––––––––––––––––––––––––––––––––––––––––––––––––––––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Всего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–        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807613,382 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Normal"/>
      <w:spacing w:lineRule="auto" w:line="240" w:before="0" w:after="0"/>
      <w:rPr>
        <w:rFonts w:ascii="Times New Roman" w:hAnsi="Times New Roman" w:cs="Times New Roman"/>
        <w:sz w:val="24"/>
        <w:szCs w:val="24"/>
        <w:lang w:val="en-US"/>
      </w:rPr>
    </w:pPr>
    <w:r>
      <w:rPr>
        <w:rFonts w:cs="Times New Roman" w:ascii="Times New Roman" w:hAnsi="Times New Roman"/>
        <w:sz w:val="24"/>
        <w:szCs w:val="24"/>
        <w:lang w:val="en-US"/>
      </w:rPr>
      <w:t xml:space="preserve"> </w:t>
    </w:r>
  </w:p>
  <w:tbl>
    <w:tblPr>
      <w:tblW w:w="10500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000"/>
      <w:gridCol w:w="2500"/>
      <w:gridCol w:w="2000"/>
    </w:tblGrid>
    <w:tr>
      <w:trPr/>
      <w:tc>
        <w:tcPr>
          <w:tcW w:w="60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1</w:t>
          </w:r>
        </w:p>
      </w:tc>
      <w:tc>
        <w:tcPr>
          <w:tcW w:w="250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2</w:t>
          </w:r>
        </w:p>
      </w:tc>
      <w:tc>
        <w:tcPr>
          <w:tcW w:w="200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3</w:t>
          </w:r>
        </w:p>
      </w:tc>
    </w:tr>
  </w:tbl>
  <w:p>
    <w:pPr>
      <w:pStyle w:val="Normal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5:38:00Z</dcterms:created>
  <dc:creator>Асадуллина Алина</dc:creator>
  <dc:description/>
  <dc:language>en-US</dc:language>
  <cp:lastModifiedBy>Зиганшина Розалия Султановна</cp:lastModifiedBy>
  <dcterms:modified xsi:type="dcterms:W3CDTF">2017-09-28T05:38:00Z</dcterms:modified>
  <cp:revision>2</cp:revision>
  <dc:subject/>
  <dc:title/>
</cp:coreProperties>
</file>