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56915</wp:posOffset>
            </wp:positionH>
            <wp:positionV relativeFrom="paragraph">
              <wp:posOffset>66675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6675</wp:posOffset>
                </wp:positionV>
                <wp:extent cx="2857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5.25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66675</wp:posOffset>
                </wp:positionV>
                <wp:extent cx="2971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ЮСТИЦИЯ МИНИСТР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5.25pt;mso-position-vertical-relative:text;margin-left:3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ЮСТИЦИЯ МИНИСТРЛЫГ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133350</wp:posOffset>
                </wp:positionV>
                <wp:extent cx="26289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0.5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И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0</wp:posOffset>
                </wp:positionV>
                <wp:extent cx="29718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ЕРЫ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0.5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ОЕРЫ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№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342900</wp:posOffset>
                </wp:positionV>
                <wp:extent cx="6972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27pt" to="561.5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Каз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7655" w:leader="none"/>
          <w:tab w:val="left" w:pos="7938" w:leader="none"/>
          <w:tab w:val="left" w:pos="8364" w:leader="none"/>
        </w:tabs>
        <w:autoSpaceDE w:val="false"/>
        <w:ind w:left="851" w:right="57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риказ Министерства юстиции Республики Татарстан от 20.09.2022 № 152од </w:t>
        <w:br/>
        <w:t>«Об утверждении Административного регламента предоставления государственной услуги по выдаче заключений о соответствии качества оказываемых социально ориентированными некоммерческими организациями общественно полезных услуг установленным критериям»</w:t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 xml:space="preserve">Внести в приказ Министерства юстиции Республики Татарстан от 20.09.2022 </w:t>
        <w:br/>
        <w:t>№ 152од «Об утверждении Административного регламента предоставления государственной услуги по выдаче заключений о соответствии качества оказываемых социально ориентированными некоммерческими организациями общественно полезных услуг установленным критериям» (с изменениями, внесенными приказом Министерства юстиции Республики Татарстан от 13.02.2024 № 23од), следующие изменения:</w:t>
      </w:r>
    </w:p>
    <w:p>
      <w:pPr>
        <w:pStyle w:val="Normal"/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А.Г. Галимова» заменить словами «И.А. Гомзика»;</w:t>
      </w:r>
    </w:p>
    <w:p>
      <w:pPr>
        <w:pStyle w:val="Normal"/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государственной услуги </w:t>
        <w:br/>
        <w:t>по выдаче заключений о соответствии качества оказываемых социально ориентированными некоммерческими организациями общественно полезных услуг установленным критериям, утвержденный указанным приказом,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lang w:val="tt-RU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Загидул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26:00Z</dcterms:created>
  <dc:creator>adel</dc:creator>
  <dc:description/>
  <cp:keywords/>
  <dc:language>en-US</dc:language>
  <cp:lastModifiedBy>user1</cp:lastModifiedBy>
  <cp:lastPrinted>2018-12-14T12:22:00Z</cp:lastPrinted>
  <dcterms:modified xsi:type="dcterms:W3CDTF">2024-11-12T11:26:00Z</dcterms:modified>
  <cp:revision>16</cp:revision>
  <dc:subject/>
  <dc:title/>
</cp:coreProperties>
</file>