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20" w:leader="none"/>
          <w:tab w:val="left" w:pos="3140" w:leader="none"/>
          <w:tab w:val="left" w:pos="8200" w:leader="none"/>
        </w:tabs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FR1"/>
        <w:tabs>
          <w:tab w:val="clear" w:pos="708"/>
          <w:tab w:val="left" w:pos="1020" w:leader="none"/>
          <w:tab w:val="left" w:pos="3140" w:leader="none"/>
          <w:tab w:val="left" w:pos="8200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084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рограмму, направленную на приведение в нормативное состояние автомобильных дорог и искусственных дорожных сооружений в рамках национального проекта «Безопасные качественные дороги», утвержденную постановлением Кабинета Министров Республики Татарстан от 25.01.2023 № 42 «О дорожных работах на дорогах общего пользования Республики Татарстан на 2023 год»</w:t>
            </w:r>
          </w:p>
        </w:tc>
      </w:tr>
    </w:tbl>
    <w:p>
      <w:pPr>
        <w:pStyle w:val="FR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hanging="0"/>
        <w:rPr/>
      </w:pPr>
      <w:r>
        <w:rPr>
          <w:sz w:val="28"/>
          <w:szCs w:val="28"/>
        </w:rPr>
        <w:tab/>
        <w:t xml:space="preserve">Внести в Программу, направленную на приведение в нормативное состояние автомобильных дорог и искусственных дорожных сооружений в рамках национального проекта «Безопасные качественные дороги», утвержденную постановлением Кабинета Министров Республики Татарстан от 25.01.2023 № 42 «О дорожных работах на дорогах общего пользования Республики Татарстан на 2023 год» (с изменениями, внесенными постановлениями Кабинета Министров Республики Татарстан от 04.05.2023 №567, от 18.10.2023 №1321, от 20.11.2023                  №1490, от 2011.2023 №1492), изменение, изложив  ее в новой редакции (прилагается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мьер-министр </w:t>
      </w:r>
    </w:p>
    <w:p>
      <w:pPr>
        <w:pStyle w:val="FR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  <w:tab/>
        <w:tab/>
        <w:tab/>
        <w:tab/>
        <w:tab/>
        <w:tab/>
        <w:tab/>
        <w:tab/>
        <w:tab/>
        <w:t xml:space="preserve"> А.В.Песош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920" w:after="0"/>
      <w:ind w:left="1280" w:firstLine="9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tt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18:00Z</dcterms:created>
  <dc:creator>CHULKOV</dc:creator>
  <dc:description/>
  <cp:keywords/>
  <dc:language>en-US</dc:language>
  <cp:lastModifiedBy>Идрисова Фина Тимерьяновна</cp:lastModifiedBy>
  <cp:lastPrinted>2023-11-13T15:33:00Z</cp:lastPrinted>
  <dcterms:modified xsi:type="dcterms:W3CDTF">2023-11-21T08:09:00Z</dcterms:modified>
  <cp:revision>24</cp:revision>
  <dc:subject/>
  <dc:title>Проект</dc:title>
</cp:coreProperties>
</file>